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 Function Worksheet  1.9 &amp; 2.9        Name __________________Pd.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64" w:hanging="864"/>
        <w:rPr/>
      </w:pPr>
      <w:r>
        <w:rPr>
          <w:b/>
        </w:rPr>
        <w:t># 1- 12     Give the name of the parent function and describe the transformation represen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1.  g(x) = x </w:t>
      </w:r>
      <w:r>
        <w:rPr>
          <w:vertAlign w:val="superscript"/>
        </w:rPr>
        <w:t>2</w:t>
      </w:r>
      <w:r>
        <w:rPr/>
        <w:t xml:space="preserve"> – 1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2.  f(x) = </w:t>
      </w:r>
      <w:r>
        <w:rPr/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1659962821" r:id="rId2"/>
        </w:object>
      </w:r>
      <w:r>
        <w:rPr/>
        <w:t xml:space="preserve"> </w:t>
        <w:tab/>
      </w:r>
      <w:r>
        <w:rPr>
          <w:lang w:val="fr-FR"/>
        </w:rPr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 xml:space="preserve">3.  h(x) = </w:t>
      </w:r>
      <w:r>
        <w:rPr/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1177711997" r:id="rId4"/>
        </w:object>
      </w:r>
      <w:r>
        <w:rPr>
          <w:lang w:val="fr-FR"/>
        </w:rPr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>4.  g(x) = x</w:t>
      </w:r>
      <w:r>
        <w:rPr>
          <w:vertAlign w:val="superscript"/>
        </w:rPr>
        <w:t>3</w:t>
      </w:r>
      <w:r>
        <w:rPr/>
        <w:t xml:space="preserve">+ 3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5.  g(x) = </w:t>
      </w:r>
      <w:r>
        <w:rPr/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25317197" r:id="rId6"/>
        </w:object>
      </w:r>
      <w:r>
        <w:rPr/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6.  f(x) = </w:t>
      </w:r>
      <w:r>
        <w:rPr/>
        <w:object w:dxaOrig="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0pt" filled="f" o:ole="">
            <v:imagedata r:id="rId9" o:title=""/>
          </v:shape>
          <o:OLEObject Type="Embed" ProgID="" ShapeID="ole_rId8" DrawAspect="Content" ObjectID="_195660209" r:id="rId8"/>
        </w:object>
      </w:r>
      <w:r>
        <w:rPr/>
        <w:t xml:space="preserve"> - 2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7.  h(x) = 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588953816" r:id="rId10"/>
        </w:object>
      </w:r>
      <w:r>
        <w:rPr/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>8.  g(x) =  3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312320699" r:id="rId12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>9.  h(x) = - 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+ 1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0.  h(x) = </w:t>
      </w:r>
      <w:r>
        <w:rPr/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1702552166" r:id="rId14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1.  f(x) = </w:t>
      </w:r>
      <w:r>
        <w:rPr/>
        <w:object w:dxaOrig="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15846290" r:id="rId16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2.  h(x) = 6 (x + 9) 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>Transformation:_____________________________________________</w:t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ind w:left="864" w:hanging="864"/>
        <w:rPr/>
      </w:pPr>
      <w:r>
        <w:rPr>
          <w:b/>
        </w:rPr>
        <w:t>#13 - 17  Given the parent function and a description of the transformation, write the equation of the transformed function, f(x).</w:t>
      </w:r>
    </w:p>
    <w:p>
      <w:pPr>
        <w:pStyle w:val="Normal"/>
        <w:ind w:left="576" w:hanging="5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solute value—vertical shift up 5, horizontal shift right 3.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adical—vertical compression by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631986163" r:id="rId18"/>
        </w:object>
      </w:r>
      <w:r>
        <w:rPr/>
        <w:tab/>
        <w:tab/>
        <w:tab/>
        <w:t xml:space="preserve">               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Cubic—reflected over the x axis and vertical shift down 2   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adratic—vertical compression by .45, horizontal shift left 8.    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raph best represents the function f(x) = 2x</w:t>
      </w:r>
      <w:r>
        <w:rPr>
          <w:vertAlign w:val="superscript"/>
        </w:rPr>
        <w:t>2</w:t>
      </w:r>
      <w:r>
        <w:rPr/>
        <w:t xml:space="preserve">  - 2?     ________________</w:t>
      </w:r>
    </w:p>
    <w:p>
      <w:pPr>
        <w:pStyle w:val="Normal"/>
        <w:ind w:left="360" w:hanging="0"/>
        <w:rPr/>
      </w:pPr>
      <w:r>
        <w:rPr/>
        <w:t xml:space="preserve">a.                               b.                                c.                                   d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137795</wp:posOffset>
                </wp:positionV>
                <wp:extent cx="14859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483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0.8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10483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118745</wp:posOffset>
                </wp:positionV>
                <wp:extent cx="11430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705" cy="10687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.3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705" cy="10687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1257300" cy="1078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4.95pt;mso-wrap-distance-left:9.05pt;mso-wrap-distance-right:9.05pt;mso-wrap-distance-top:0pt;mso-wrap-distance-bottom:0pt;margin-top:11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828800" cy="148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0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function can be used to determine the side length of a square if the independent variable is the square’s are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 cubic</w:t>
        <w:tab/>
        <w:tab/>
        <w:t xml:space="preserve">   b.  linear</w:t>
        <w:tab/>
        <w:tab/>
        <w:t>c.  quadratic             d.  rad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six parent functions that we are studying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            _____________________                ___________________</w:t>
      </w:r>
    </w:p>
    <w:p>
      <w:pPr>
        <w:pStyle w:val="Normal"/>
        <w:spacing w:lineRule="auto" w:line="360" w:before="120" w:after="0"/>
        <w:rPr/>
      </w:pPr>
      <w:r>
        <w:rPr/>
        <w:t>______________________            _____________________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32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3:00Z</dcterms:created>
  <dc:creator>HUMBLE ISD</dc:creator>
  <dc:description/>
  <cp:keywords/>
  <dc:language>en-US</dc:language>
  <cp:lastModifiedBy>Cassandra Rodriguez</cp:lastModifiedBy>
  <dcterms:modified xsi:type="dcterms:W3CDTF">2014-01-22T18:49:00Z</dcterms:modified>
  <cp:revision>3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